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1097"/>
        <w:gridCol w:w="1085"/>
        <w:gridCol w:w="709"/>
        <w:gridCol w:w="709"/>
        <w:gridCol w:w="757"/>
        <w:gridCol w:w="3070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__.__.2022  №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4.12.2021 № 1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2 год и на плановый период 2023 и 2024 годов»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24.12.2021 № 17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2 год и на плановый период 2023 и 2024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2 год и на плановый период 2023 и 2024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,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3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6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  <w:r>
              <w:rPr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45,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2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51,1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6,5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,8</w:t>
            </w:r>
          </w:p>
        </w:tc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,8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59:00Z</dcterms:created>
  <dc:creator>1</dc:creator>
  <dc:description/>
  <cp:keywords/>
  <dc:language>en-US</dc:language>
  <cp:lastModifiedBy>1</cp:lastModifiedBy>
  <cp:lastPrinted>2019-12-23T12:07:00Z</cp:lastPrinted>
  <dcterms:modified xsi:type="dcterms:W3CDTF">2023-01-23T07:30:00Z</dcterms:modified>
  <cp:revision>15</cp:revision>
  <dc:subject/>
  <dc:title>Приложение №4</dc:title>
</cp:coreProperties>
</file>